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Line  3: An inquiry into how people can navigate through directions and/or graphic representations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73046195"/>
            <w:bookmarkStart w:id="1" w:name="__Fieldmark__0_307304619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73046195"/>
            <w:bookmarkStart w:id="3" w:name="__Fieldmark__1_307304619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73046195"/>
            <w:bookmarkStart w:id="5" w:name="__Fieldmark__2_307304619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73046195"/>
            <w:bookmarkStart w:id="7" w:name="__Fieldmark__3_307304619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73046195"/>
            <w:bookmarkStart w:id="9" w:name="__Fieldmark__4_307304619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73046195"/>
            <w:bookmarkStart w:id="11" w:name="__Fieldmark__5_307304619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73046195"/>
            <w:bookmarkStart w:id="13" w:name="__Fieldmark__6_307304619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73046195"/>
            <w:bookmarkStart w:id="15" w:name="__Fieldmark__7_307304619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73046195"/>
            <w:bookmarkStart w:id="17" w:name="__Fieldmark__8_307304619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73046195"/>
            <w:bookmarkStart w:id="19" w:name="__Fieldmark__9_307304619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73046195"/>
            <w:bookmarkStart w:id="21" w:name="__Fieldmark__10_307304619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73046195"/>
            <w:bookmarkStart w:id="23" w:name="__Fieldmark__11_307304619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73046195"/>
            <w:bookmarkStart w:id="25" w:name="__Fieldmark__12_307304619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073046195"/>
            <w:bookmarkStart w:id="27" w:name="__Fieldmark__13_307304619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73046195"/>
            <w:bookmarkStart w:id="29" w:name="__Fieldmark__14_307304619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73046195"/>
            <w:bookmarkStart w:id="31" w:name="__Fieldmark__15_307304619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073046195"/>
            <w:bookmarkStart w:id="34" w:name="__Fieldmark__16_3073046195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73046195"/>
            <w:bookmarkStart w:id="36" w:name="__Fieldmark__17_307304619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073046195"/>
            <w:bookmarkStart w:id="38" w:name="__Fieldmark__18_307304619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73046195"/>
            <w:bookmarkStart w:id="40" w:name="__Fieldmark__19_307304619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73046195"/>
            <w:bookmarkStart w:id="42" w:name="__Fieldmark__20_307304619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073046195"/>
            <w:bookmarkStart w:id="44" w:name="__Fieldmark__21_307304619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73046195"/>
            <w:bookmarkStart w:id="46" w:name="__Fieldmark__22_307304619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073046195"/>
            <w:bookmarkStart w:id="48" w:name="__Fieldmark__23_307304619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73046195"/>
            <w:bookmarkStart w:id="50" w:name="__Fieldmark__24_307304619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73046195"/>
            <w:bookmarkStart w:id="52" w:name="__Fieldmark__25_307304619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73046195"/>
            <w:bookmarkStart w:id="54" w:name="__Fieldmark__27_307304619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73046195"/>
            <w:bookmarkStart w:id="56" w:name="__Fieldmark__28_307304619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73046195"/>
            <w:bookmarkStart w:id="58" w:name="__Fieldmark__29_307304619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073046195"/>
            <w:bookmarkStart w:id="60" w:name="__Fieldmark__30_307304619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73046195"/>
            <w:bookmarkStart w:id="62" w:name="__Fieldmark__31_307304619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Explores paths, boundaries and regions in their surrounding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H</w:t>
            </w:r>
            <w:r>
              <w:rPr>
                <w:rFonts w:cs="Arial"/>
                <w:lang w:val="en-US" w:eastAsia="en-US"/>
              </w:rPr>
              <w:t>ow people can navigate through directions and or graphic representation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smallCaps/>
                <w:sz w:val="20"/>
                <w:szCs w:val="20"/>
                <w:lang w:val="en-GB"/>
              </w:rPr>
            </w:pPr>
            <w:r>
              <w:rPr>
                <w:rFonts w:cs="Arial"/>
                <w:smallCaps/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Arial"/>
                <w:lang w:val="en-US"/>
              </w:rPr>
              <w:t xml:space="preserve">Maths – </w:t>
            </w:r>
            <w:r>
              <w:rPr>
                <w:rFonts w:cs="Arial"/>
                <w:b/>
                <w:lang w:val="en-US"/>
              </w:rPr>
              <w:t>Handling data</w:t>
            </w:r>
            <w:r>
              <w:rPr>
                <w:rFonts w:cs="Arial"/>
                <w:lang w:val="en-US"/>
              </w:rPr>
              <w:t xml:space="preserve"> – Reading dat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L2 – 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/>
                <w:lang w:val="en-US"/>
              </w:rPr>
              <w:t xml:space="preserve">– </w:t>
            </w:r>
            <w:r>
              <w:rPr>
                <w:rFonts w:cs="Arial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rdboard, Marker, places at school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073046195"/>
            <w:bookmarkStart w:id="64" w:name="__Fieldmark__33_307304619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073046195"/>
            <w:bookmarkStart w:id="66" w:name="__Fieldmark__34_307304619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073046195"/>
            <w:bookmarkStart w:id="68" w:name="__Fieldmark__35_307304619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073046195"/>
            <w:bookmarkStart w:id="70" w:name="__Fieldmark__36_307304619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073046195"/>
            <w:bookmarkStart w:id="72" w:name="__Fieldmark__37_307304619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073046195"/>
            <w:bookmarkStart w:id="74" w:name="__Fieldmark__38_307304619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073046195"/>
            <w:bookmarkStart w:id="76" w:name="__Fieldmark__39_307304619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073046195"/>
            <w:bookmarkStart w:id="78" w:name="__Fieldmark__40_307304619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073046195"/>
            <w:bookmarkStart w:id="80" w:name="__Fieldmark__41_307304619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073046195"/>
            <w:bookmarkStart w:id="82" w:name="__Fieldmark__42_307304619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073046195"/>
            <w:bookmarkStart w:id="84" w:name="__Fieldmark__43_307304619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073046195"/>
            <w:bookmarkStart w:id="86" w:name="__Fieldmark__44_307304619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9-23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>: In half groups the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 xml:space="preserve"> teache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 xml:space="preserve"> will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 childre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oo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 place wher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y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an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go an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f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y know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road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get there.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 xml:space="preserve"> He/She will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 to describ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ose roads.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(Prio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Knowledge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  <w:lang w:val="en-US"/>
              </w:rPr>
              <w:t>)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ccording to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formation they have;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  <w:lang w:val="en-US"/>
              </w:rPr>
              <w:t xml:space="preserve"> teache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ll walk with the children and draw the map with the referents found and explai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how to get ther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th the help of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 map, Emphasizing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refer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n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ddresse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here they shoul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urn right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  <w:lang w:val="en-US"/>
              </w:rPr>
              <w:t>,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left, forward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  <w:lang w:val="en-US"/>
              </w:rPr>
              <w:t>, etc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clo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is activity,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ildren to d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reflection on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mportance of following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orrect direction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ge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somewher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34:00Z</dcterms:created>
  <dc:creator>Ana Maria</dc:creator>
  <dc:description/>
  <dc:language>en-US</dc:language>
  <cp:lastModifiedBy>usuario</cp:lastModifiedBy>
  <cp:lastPrinted>2009-01-26T08:55:00Z</cp:lastPrinted>
  <dcterms:modified xsi:type="dcterms:W3CDTF">2011-09-18T16:34:00Z</dcterms:modified>
  <cp:revision>2</cp:revision>
  <dc:subject/>
  <dc:title/>
</cp:coreProperties>
</file>